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В АО «Банк ДОМ.РФ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от 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8"/>
          <w:szCs w:val="18"/>
        </w:rPr>
        <w:t xml:space="preserve">ФИО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Паспорт: 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</w:t>
      </w:r>
      <w:r>
        <w:rPr>
          <w:rFonts w:cs="Arial" w:ascii="Arial" w:hAnsi="Arial"/>
          <w:sz w:val="18"/>
          <w:szCs w:val="18"/>
        </w:rPr>
        <w:t>номер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Орган, выдавший паспорт, дата выдачи, код подразде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рес регистрации: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Телефон: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Заявл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, в соответствии с Федеральным законом от 30.12.2004 № 218-ФЗ «О кредитных историях», даю АО «Банк ДОМ.РФ» разреш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учение в любом бюро кредитных историй, включенном в государственный реестр бюро кредитных историй, кредитного отчета по моей кредитной истории, включая ее основную часть, с целью заключения со мной кредитного договора  и/или характеризующую исполнение мной обязательств по договорам о предоставлении кредита, в том числе по Договору о предоставлении и использовании банковской карты АО «Банк ДОМ.РФ» (с использованием овердрафта) и/или Договору о предоставлении овердрафта и/или иному Договору о предоставлении креди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оставление в любое бюро кредитных историй, включенное в государственный реестр бюро кредитных историй, информации, необходимой в соответствии с законодательством Российской Федерации для формирования моей кредитной истории и характеризующей исполнение мной обязательств  по Договору о предоставлении и использовании банковской карты АО «Банк ДОМ.РФ» (с использованием овердрафта) и/или Договору о предоставлении овердрафта и/или иному Договору о предоставлении кредита заключенному между мной и АО «Банк ДОМ.РФ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од субъекта кредитной истории (для предоставления в бюро кредитных историй и/или использования Банком при направлении в Центральный каталог кредитных историй запроса о бюро кредитных историй, в котором сформирована кредитная история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 /Необходимо заполнить, если присвоен код субъекта кредитной истории. Если нет – требуется придумать и внести код в данное поле (код может состоять от 4 до 15 цифр и/или букв русского и/или латинского алфавита).</w:t>
      </w:r>
    </w:p>
    <w:p>
      <w:pPr>
        <w:pStyle w:val="Heading1"/>
        <w:ind w:right="45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Термины: «кредитная история», «кредитный отчет», «код субъекта кредитной истории», «бюро кредитных историй» используются в значении, указанном в Федеральном законе от 30.12.2004 № 218-ФЗ «О кредитных историях».</w:t>
      </w:r>
    </w:p>
    <w:p>
      <w:pPr>
        <w:pStyle w:val="Heading1"/>
        <w:ind w:right="4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39"/>
        <w:gridCol w:w="2284"/>
        <w:gridCol w:w="239"/>
        <w:gridCol w:w="614"/>
        <w:gridCol w:w="304"/>
        <w:gridCol w:w="239"/>
        <w:gridCol w:w="1382"/>
        <w:gridCol w:w="239"/>
        <w:gridCol w:w="357"/>
        <w:gridCol w:w="420"/>
        <w:gridCol w:w="456"/>
      </w:tblGrid>
      <w:tr>
        <w:trPr>
          <w:trHeight w:val="397" w:hRule="exact"/>
        </w:trPr>
        <w:tc>
          <w:tcPr>
            <w:tcW w:w="3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«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ind w:left="-10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ind w:left="-52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ind w:left="-254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г.</w:t>
            </w:r>
          </w:p>
        </w:tc>
      </w:tr>
      <w:tr>
        <w:trPr>
          <w:trHeight w:val="170" w:hRule="exact"/>
        </w:trPr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(подпись)</w:t>
            </w:r>
          </w:p>
        </w:tc>
        <w:tc>
          <w:tcPr>
            <w:tcW w:w="4250" w:type="dxa"/>
            <w:gridSpan w:val="9"/>
            <w:tcBorders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(дата)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</w:r>
          </w:p>
        </w:tc>
      </w:tr>
    </w:tbl>
    <w:p>
      <w:pPr>
        <w:pStyle w:val="Heading1"/>
        <w:spacing w:before="280" w:after="280"/>
        <w:ind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04:00Z</dcterms:created>
  <dc:creator>av.musina</dc:creator>
  <dc:description/>
  <cp:keywords/>
  <dc:language>en-US</dc:language>
  <cp:lastModifiedBy>Кирсанова Инна Владимировна</cp:lastModifiedBy>
  <cp:lastPrinted>2009-11-24T09:30:00Z</cp:lastPrinted>
  <dcterms:modified xsi:type="dcterms:W3CDTF">2020-11-24T18:04:00Z</dcterms:modified>
  <cp:revision>2</cp:revision>
  <dc:subject/>
  <dc:title/>
</cp:coreProperties>
</file>